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33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69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201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02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540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311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38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36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762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632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743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270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123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831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838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