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22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9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099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606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13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514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27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787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534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57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4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0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46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