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779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643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31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102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098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343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456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64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218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980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51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15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097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96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51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523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246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