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623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594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5454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407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547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623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007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239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540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559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331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083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391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813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271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