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737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316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803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937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608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983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961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54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469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586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409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757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005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