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2683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61586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4987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9583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94770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9363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6919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89879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81650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57340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2629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2896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0712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1143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442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97738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3365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