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980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495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851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47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184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354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825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824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452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275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444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928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733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202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082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