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54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85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84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754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01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48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670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8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9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83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10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3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90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