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199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983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233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036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296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098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489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434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1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776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773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212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803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830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096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744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809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