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37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563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352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510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249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057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289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818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115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176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698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897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442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529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89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