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81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01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77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974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212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452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00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88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25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5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3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1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