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042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63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43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659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35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623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421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591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77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746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479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48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922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96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15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015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39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