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26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049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306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602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314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87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784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35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860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868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29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972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520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452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273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