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99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59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16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27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37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54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98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71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07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4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0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58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60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