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1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40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42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14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440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83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97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46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71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434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75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78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03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87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81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36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76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