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186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323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845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263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92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587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870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881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789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236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883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076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7964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777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910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