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08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744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76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696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59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283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27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354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03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32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22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7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543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