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37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62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65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554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17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944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362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12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02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23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1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4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119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636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85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19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89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