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393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681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805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550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317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480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47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3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001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75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339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86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276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884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972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