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74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868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35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641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286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86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23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843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443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175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920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47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155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