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44025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39175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31190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8958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14221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56247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4556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69376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34242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82329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25805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90792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01566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24601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25209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14942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15052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