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48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233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79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19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5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266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19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704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432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14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325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577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77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182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52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