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660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208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187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43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022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373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968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540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166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619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442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82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386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