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36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6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739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08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734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33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68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635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16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070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3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70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4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25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233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970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92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