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4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60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92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456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999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19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654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81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32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94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351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101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456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474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10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