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601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648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854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468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704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54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728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661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206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2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363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74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064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