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46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89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86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035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051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68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34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007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738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3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8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7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65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32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14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34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21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