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06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1028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9577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4444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8427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4567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3486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3838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941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705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5775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4984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8976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6842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0873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