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586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228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114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42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068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223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825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33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670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094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434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470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48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