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215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860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291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916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331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940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774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368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353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30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181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725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992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110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151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301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