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256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344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13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705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654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887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706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977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522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425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819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323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264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383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69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