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438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007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439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411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027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87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91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216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588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312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69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466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174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