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213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12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04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158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30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072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760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763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070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697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04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527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700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540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390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328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932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