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694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55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27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02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207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28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027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601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777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833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380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59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5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717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61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