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9389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1627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73255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