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434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17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517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653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097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86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82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399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333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189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30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577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85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