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53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13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4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71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0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5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02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43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72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89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5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25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9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548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9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47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