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2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1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48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90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07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973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34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29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30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9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95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20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61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16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91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