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125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038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257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535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991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627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70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038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789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517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141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350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338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