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026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124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87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641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31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678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926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9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8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316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940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815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113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89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116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365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154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