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897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0141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5430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3346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06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9461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5332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0562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7143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3800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8691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7007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1972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9656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787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