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176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064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227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71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958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806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235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447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454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45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821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416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40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