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49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44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14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16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546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777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526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1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416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726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710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18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96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192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968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249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0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