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8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19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475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89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00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44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75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338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04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375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20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226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736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9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5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