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097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466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726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801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6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166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948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866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732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76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983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902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009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