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750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051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200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85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629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93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795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15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73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286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1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1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538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387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95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543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442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