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088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586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398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903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115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720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711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67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860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379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841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270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633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372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329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