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262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07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139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456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957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449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723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237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639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66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843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484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322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