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046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123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287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931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584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415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193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448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456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064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111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70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239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58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8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842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999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