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175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923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035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793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8318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486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5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976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695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364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8964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790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179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984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288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